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Cores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Para fazer esta atividade, o instrutor tem que ensinar algum vocabulário básico de roupas (calça, meia, cinto, camisa, camiseta, blusa, saia, e shorts, por exemplo). Sugiro que o professor faça os desenhos das peças de roupa e escreva os nomes no quadro-negro. Após ensinar o vocabulário, os alunos devem organizar as cadeiras viradas para dentro em um círculo, de maneira que os alunos possam ver as faces de todos. Logo após, o professor pode entrar no meio do círculo e dar um exemplo da atividade. O professor deve mencionar uma cor em uma peça de roupa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u w:val="single"/>
          <w:lang w:val="pt-BR"/>
        </w:rPr>
        <w:t>Por exemplo, o professor diz “Você tem uma meia branca?”.</w:t>
      </w:r>
      <w:r>
        <w:rPr>
          <w:rFonts w:cs="Rockwell" w:ascii="Rockwell" w:hAnsi="Rockwell"/>
          <w:lang w:val="pt-BR"/>
        </w:rPr>
        <w:t xml:space="preserve">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highlight w:val="lightGray"/>
          <w:lang w:val="pt-BR"/>
        </w:rPr>
        <w:t>A regra é que todos os alunos que possuem uma meia branca devem se levantar e buscar um outro assento entre as cadeiras no círculo; porém não devem se sentar na cadeira do lado. Os demais alunos (que não têm uma meia branca) devem se manter sentados.</w:t>
      </w:r>
      <w:r>
        <w:rPr>
          <w:rFonts w:cs="Rockwell" w:ascii="Rockwell" w:hAnsi="Rockwell"/>
          <w:lang w:val="pt-BR"/>
        </w:rPr>
        <w:t xml:space="preserve"> O professor deve também buscar por uma cadeira. Agora, um dos alunos estará no meio do círculo. Daí por diante, o professor pode retirar sua cadeira e sair do círculo para observar o grupo. O aluno no meio do círculo deve então falar o nome de outra roupa e outra cor. Por exemplo: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ab/>
      </w:r>
      <w:r>
        <w:rPr>
          <w:rFonts w:cs="Rockwell" w:ascii="Rockwell" w:hAnsi="Rockwell"/>
          <w:u w:val="single"/>
          <w:lang w:val="pt-BR"/>
        </w:rPr>
        <w:t>Aluno no meio do círculo: Você tem uma camiseta branca?</w:t>
      </w:r>
    </w:p>
    <w:p>
      <w:pPr>
        <w:pStyle w:val="Normal"/>
        <w:rPr>
          <w:rFonts w:ascii="Rockwell" w:hAnsi="Rockwell" w:cs="Rockwell"/>
          <w:u w:val="single"/>
          <w:lang w:val="pt-BR"/>
        </w:rPr>
      </w:pPr>
      <w:r>
        <w:rPr>
          <w:rFonts w:cs="Rockwell" w:ascii="Rockwell" w:hAnsi="Rockwell"/>
          <w:u w:val="single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b/>
          <w:lang w:val="pt-BR"/>
        </w:rPr>
        <w:t>Importante</w:t>
      </w:r>
      <w:r>
        <w:rPr>
          <w:rFonts w:cs="Rockwell" w:ascii="Rockwell" w:hAnsi="Rockwell"/>
          <w:lang w:val="pt-BR"/>
        </w:rPr>
        <w:t>: Ter certeza que os alunos estão familiarizados com as cores: branco, preto, cinza, cor-de-rosa, laranja, roxo, marrom, verde, vermelho, azul, etc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strike/>
          <w:lang w:val="pt-BR"/>
        </w:rPr>
      </w:pPr>
      <w:r>
        <w:rPr>
          <w:rFonts w:cs="Rockwell" w:ascii="Rockwell" w:hAnsi="Rockwell"/>
          <w:lang w:val="pt-BR"/>
        </w:rPr>
        <w:t xml:space="preserve">Também explicar que existe a necessidade de fazer a concordância entre o substantivo e o adjetivo, como por exemplo: camiseta branca e não </w:t>
      </w:r>
      <w:r>
        <w:rPr>
          <w:rFonts w:cs="Rockwell" w:ascii="Rockwell" w:hAnsi="Rockwell"/>
          <w:strike/>
          <w:lang w:val="pt-BR"/>
        </w:rPr>
        <w:t>camiseta branco.</w:t>
      </w:r>
    </w:p>
    <w:p>
      <w:pPr>
        <w:pStyle w:val="Normal"/>
        <w:rPr>
          <w:rFonts w:ascii="Rockwell" w:hAnsi="Rockwell" w:cs="Rockwell"/>
          <w:strike/>
          <w:lang w:val="pt-BR"/>
        </w:rPr>
      </w:pPr>
      <w:r>
        <w:rPr>
          <w:rFonts w:cs="Rockwell" w:ascii="Rockwell" w:hAnsi="Rockwell"/>
          <w:strike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/>
          <w:lang w:val="pt-BR"/>
        </w:rPr>
        <w:t>Observação</w:t>
      </w:r>
      <w:r>
        <w:rPr>
          <w:rFonts w:cs="Rockwell" w:ascii="Rockwell" w:hAnsi="Rockwell"/>
          <w:lang w:val="pt-BR"/>
        </w:rPr>
        <w:t xml:space="preserve">: Esta atividade funciona muito bem se for explicada corretamente e passo por passo, caso contrário os alunos não sabem exatamente o que estão fazendo e a atividade perde o seu propósito. É importante que o instrutor revise o vocabulário das roupas e das cores, antes de iniciar a atividade, além de dar um exemplo do que fazer ao princípio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Observe que é diferente da dança das cadeiras, já que todas as cadeiras continuam no mesmo lugar e todos os alunos participam do começo ao fim da atividade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Esta atividade foi adaptada para a Lição 2 do Livro Ponto de Encontro, página 70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30:00Z</dcterms:created>
  <dc:creator>Eduardo da Silva</dc:creator>
  <dc:description/>
  <dc:language>en-US</dc:language>
  <cp:lastModifiedBy>Eduardo da Silva</cp:lastModifiedBy>
  <dcterms:modified xsi:type="dcterms:W3CDTF">2011-08-29T01:30:00Z</dcterms:modified>
  <cp:revision>2</cp:revision>
  <dc:subject/>
  <dc:title/>
</cp:coreProperties>
</file>